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350" w:leader="none"/>
        </w:tabs>
        <w:ind w:firstLine="10490"/>
        <w:rPr/>
      </w:pPr>
      <w:r>
        <w:rPr/>
        <w:t>ПРИЛОЖЕНИЕ</w:t>
      </w:r>
    </w:p>
    <w:p>
      <w:pPr>
        <w:pStyle w:val="Heading"/>
        <w:tabs>
          <w:tab w:val="clear" w:pos="708"/>
          <w:tab w:val="left" w:pos="9350" w:leader="none"/>
        </w:tabs>
        <w:ind w:firstLine="10490"/>
        <w:rPr/>
      </w:pPr>
      <w:r>
        <w:rPr/>
        <w:t>УТВЕРЖДЕНО</w:t>
      </w:r>
    </w:p>
    <w:p>
      <w:pPr>
        <w:pStyle w:val="Normal"/>
        <w:ind w:firstLine="10490"/>
        <w:jc w:val="center"/>
        <w:rPr/>
      </w:pPr>
      <w:r>
        <w:rPr/>
        <w:t>решением Совета</w:t>
      </w:r>
    </w:p>
    <w:p>
      <w:pPr>
        <w:pStyle w:val="Normal"/>
        <w:ind w:firstLine="10490"/>
        <w:jc w:val="center"/>
        <w:rPr/>
      </w:pPr>
      <w:r>
        <w:rPr/>
        <w:t>муниципального образования</w:t>
      </w:r>
    </w:p>
    <w:p>
      <w:pPr>
        <w:pStyle w:val="Normal"/>
        <w:ind w:firstLine="10490"/>
        <w:jc w:val="center"/>
        <w:rPr/>
      </w:pPr>
      <w:r>
        <w:rPr/>
        <w:t>Ленинградский район</w:t>
      </w:r>
    </w:p>
    <w:p>
      <w:pPr>
        <w:pStyle w:val="Normal"/>
        <w:ind w:firstLine="10490"/>
        <w:jc w:val="center"/>
        <w:rPr/>
      </w:pPr>
      <w:r>
        <w:rPr/>
        <w:t xml:space="preserve">   </w:t>
      </w:r>
      <w:r>
        <w:rPr/>
        <w:t>от 25 ноября 2019 года  № 63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Значение коэффициента К2 для расчета единого налога на вмененный доход</w:t>
      </w:r>
    </w:p>
    <w:p>
      <w:pPr>
        <w:pStyle w:val="Normal"/>
        <w:spacing w:before="0" w:after="125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2"/>
        <w:gridCol w:w="2692"/>
        <w:gridCol w:w="2692"/>
        <w:gridCol w:w="2343"/>
      </w:tblGrid>
      <w:tr>
        <w:trPr>
          <w:trHeight w:val="272" w:hRule="exact"/>
        </w:trPr>
        <w:tc>
          <w:tcPr>
            <w:tcW w:w="6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Вид</w:t>
            </w:r>
          </w:p>
          <w:p>
            <w:pPr>
              <w:pStyle w:val="Normal"/>
              <w:shd w:fill="FFFFFF" w:val="clear"/>
              <w:ind w:left="763" w:right="739" w:hanging="0"/>
              <w:jc w:val="center"/>
              <w:rPr>
                <w:szCs w:val="28"/>
              </w:rPr>
            </w:pPr>
            <w:r>
              <w:rPr>
                <w:spacing w:val="-5"/>
                <w:sz w:val="24"/>
              </w:rPr>
              <w:t xml:space="preserve">предпринимательской  </w:t>
            </w:r>
            <w:r>
              <w:rPr>
                <w:spacing w:val="-4"/>
                <w:sz w:val="24"/>
              </w:rPr>
              <w:t>деятельности</w:t>
            </w:r>
          </w:p>
        </w:tc>
        <w:tc>
          <w:tcPr>
            <w:tcW w:w="7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/>
            </w:pPr>
            <w:r>
              <w:rPr>
                <w:spacing w:val="-5"/>
                <w:sz w:val="24"/>
              </w:rPr>
              <w:t>Корректирующий  коэффициент  К2</w:t>
            </w:r>
          </w:p>
        </w:tc>
      </w:tr>
      <w:tr>
        <w:trPr>
          <w:trHeight w:val="819" w:hRule="atLeast"/>
        </w:trPr>
        <w:tc>
          <w:tcPr>
            <w:tcW w:w="6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Населенные пункты с </w:t>
            </w:r>
          </w:p>
          <w:p>
            <w:pPr>
              <w:pStyle w:val="Normal"/>
              <w:shd w:fill="FFFFFF" w:val="clear"/>
              <w:ind w:right="-11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численностью населения </w:t>
            </w:r>
          </w:p>
          <w:p>
            <w:pPr>
              <w:pStyle w:val="Normal"/>
              <w:shd w:fill="FFFFFF" w:val="clear"/>
              <w:ind w:right="-114" w:hanging="0"/>
              <w:rPr/>
            </w:pPr>
            <w:r>
              <w:rPr>
                <w:spacing w:val="-5"/>
                <w:sz w:val="24"/>
              </w:rPr>
              <w:t>от  30 до 50 тыс. ч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</w:rPr>
              <w:t>Населенные пункты с численностью населения от 5 до 15 тыс. че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" w:hanging="0"/>
              <w:rPr/>
            </w:pPr>
            <w:r>
              <w:rPr>
                <w:spacing w:val="-5"/>
                <w:sz w:val="24"/>
              </w:rPr>
              <w:t>Населенные пункты с численностью населения  до 5 тыс. чел.</w:t>
            </w:r>
          </w:p>
        </w:tc>
      </w:tr>
      <w:tr>
        <w:trPr>
          <w:trHeight w:val="283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4</w:t>
            </w:r>
          </w:p>
        </w:tc>
      </w:tr>
      <w:tr>
        <w:trPr>
          <w:trHeight w:val="572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08" w:right="1493" w:hanging="360"/>
              <w:jc w:val="both"/>
              <w:rPr/>
            </w:pPr>
            <w:r>
              <w:rPr>
                <w:spacing w:val="-6"/>
                <w:sz w:val="24"/>
              </w:rPr>
              <w:t>Оказание бытовых услуг:</w:t>
            </w:r>
          </w:p>
          <w:p>
            <w:pPr>
              <w:pStyle w:val="Normal"/>
              <w:shd w:fill="FFFFFF" w:val="clear"/>
              <w:ind w:right="1493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.1. Ремонт, окраска и пошив обув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>
          <w:trHeight w:val="35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2. Ремонт, пошив меховых, кожаных изделий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,10</w:t>
            </w:r>
          </w:p>
        </w:tc>
      </w:tr>
      <w:tr>
        <w:trPr>
          <w:trHeight w:val="89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3. Ремонт, пошив швейных, меховых и кожаных изделий, головных уборов и изделий текстильной галантереи, ремонт, пошив и вязание трикотажных издел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31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4. Пошив штор, драпирово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454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5.  Ремонт и изготовление металлоизделий: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5.1. Изготовление ажурных  декоративных решеток из металла по индивидуальным заказам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5.2. Ювелирных изделий;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5.3. Прочих металлоизделий;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533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6. Ремонт и техническое обслуживание бытовой радиоэлект-ронной аппаратуры, бытовых машин  и бытовых прибор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09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7. Ремонт бытовых приборов: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7.1. Часов;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7.2.  Электрокалькуляторов и персональных ЭВМ;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7.3. Прочих бытовых приборов;  </w:t>
            </w:r>
          </w:p>
          <w:p>
            <w:pPr>
              <w:pStyle w:val="Normal"/>
              <w:shd w:fill="FFFFFF" w:val="clear"/>
              <w:ind w:left="48" w:right="1493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36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8. Ремонт мебели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85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9. Ремонт жилья и других построек; строительство других построек; прочие услуги, оказываемые при ремонте жилья и других построе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>
          <w:trHeight w:val="34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10. Химическая чистка и крашение, услуги прачечных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35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.11.  Услуги фотоателье, фото- и кинолаборатор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36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12. Услуги бань и душевых;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>
          <w:trHeight w:val="345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.13. Парикмахерские услуги: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643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14. Услуги предприятий по прокату: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14.1. Транспортных средств, цифровых видеодисков, компьютерной техники, игровых программ,  видеоигровых  устройств, электробытовых машин и приборов, велосипедов водных, лодок, катеров, домиков и  палаток в зонах отдыха и прочих предметов.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17. прочие услуги производственного, непроизводственного характера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</w:tr>
      <w:tr>
        <w:trPr>
          <w:trHeight w:val="360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.15. Ритуальные, обрядовые услуг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616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16. Прочие услуги производственного, непроизводственного характера                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341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874" w:hanging="0"/>
              <w:jc w:val="both"/>
              <w:rPr/>
            </w:pPr>
            <w:r>
              <w:rPr>
                <w:sz w:val="24"/>
              </w:rPr>
              <w:t>2. Оказание ветеринарных услуг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53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. Оказание услуг по ремонту, техническому обслуживанию  и мойке  автомототранспортных средств: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.1. Ремонт, техническое обслуживание  автомототранспортных средст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3.2. Мойка автомототранспортных средст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</w:tr>
      <w:tr>
        <w:trPr>
          <w:trHeight w:val="1150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4. Оказание услуг по предоставлению во  временное влад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</w:t>
            </w:r>
            <w:r>
              <w:rPr>
                <w:szCs w:val="28"/>
              </w:rPr>
              <w:t>);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5. Оказание автотранспортных услуг по перевозке пассажиров  и груз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5.1. Оказание автотранспортных услуг по перевозке пассажиров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5.2.  Оказание  автотранспортных услуг по перевозке  груз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1427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6. Розничная торговля, осуществляемая через объекты стационарной торговой сети, имеющей торговые залы с площадью  не более 150 квадратных метров по каждому  объекту  организации  торгов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. Сотовыми телефонами, аксессуарами к ним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>
          <w:trHeight w:val="34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2. Ювелирными изделиям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5.3. подакцизными товарами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3. Подакцизными товарами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34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4. Аудио-, видео - и другой бытовой техникой             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357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5. Аудио- и видеокассетами с записями, компакт-дисками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,15</w:t>
            </w:r>
          </w:p>
        </w:tc>
      </w:tr>
      <w:tr>
        <w:trPr>
          <w:trHeight w:val="142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6.6.  Лекарственными средствами и препаратам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6.6.1. Лекарственными средствами и препаратами (кроме отпуска медикаментов по бесплатным и льготным рецептам, отпуска медикаментов организациями, изготавливающими лекарственные средства, реализации наркосодержащих препарат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6.7. 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360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8. Товарами по образцам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</w:tr>
      <w:tr>
        <w:trPr>
          <w:trHeight w:val="35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6543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6.9. Строительными и отделочными материалами </w:t>
              <w:tab/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</w:tr>
      <w:tr>
        <w:trPr>
          <w:trHeight w:val="35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10. Прочими товарам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34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1. Изделиями  из натуральной  кожи  (одежда, обувь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>
          <w:trHeight w:val="551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2. Сложнобытовой техникой (стиральные машины, холоди-льники, кондиционеры и другое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890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3. Товарами, реализуемыми  предприятиями торговли Министерства  обороны РФ, расположенными  на территориях  воинских  част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54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4   Изделиями  народных   художественных  промыслов  Краснодар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>
          <w:trHeight w:val="199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 торгового места в которых не превышает 5 квадратных метров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7.1. Сотовыми телефонами, аксессуарами к ни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>
          <w:trHeight w:val="35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7.2. Подакцизными товарами          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35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4"/>
              </w:rPr>
              <w:t xml:space="preserve">7.3. Аудио-, видео - и другой бытовой техникой             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</w:tr>
      <w:tr>
        <w:trPr>
          <w:trHeight w:val="36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7.4. Аудио- и видеокассетами с записями, компакт-дисками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</w:tr>
      <w:tr>
        <w:trPr>
          <w:trHeight w:val="875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7.5. Лекарственными средствами и  препаратам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из них лекарственными средствами и препаратами через аптечные пункты второй категории, созданные при фельдшерско-акушерских пунктах муниципальных предприят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121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7.6. 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64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6543" w:leader="none"/>
              </w:tabs>
              <w:autoSpaceDE w:val="false"/>
              <w:rPr/>
            </w:pPr>
            <w:r>
              <w:rPr>
                <w:sz w:val="24"/>
              </w:rPr>
              <w:t>7.7. Строительными и отделочными материалами, а также  металлопрокатом</w:t>
              <w:tab/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</w:tr>
      <w:tr>
        <w:trPr>
          <w:trHeight w:val="35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7.8. Прочими товара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34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7.9. Изделиями  из  натуральной  кожи  (одежда, обувь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>
          <w:trHeight w:val="646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7.10.  Сложнобытовой техникой (стиральные машины, холодильники, кондиционеры и др.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984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8. Развозная и  разносная торговл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</w:tr>
      <w:tr>
        <w:trPr>
          <w:trHeight w:val="347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ализация товаров с использованием торговых автома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199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. Оказание услуг общественного питания через  объект организации общественного питания, имеющий зал обслуживания посетителей (за исключением оказания услуг общественного питания учреждениями образования, здравоохранения и социального обеспечения) площадью не более 150 квадратных метров по каждому объекту организации общественного пит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0.1. В столовых, буфетах организаций и учрежд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</w:tr>
      <w:tr>
        <w:trPr>
          <w:trHeight w:val="577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0.2. В столовых, детских кафе (исключая реализацию алкогольной и табачной продукц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85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0.3. В ресторанах, бар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857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0.4. В закусочных, кафе (кроме детских), прочих типах объектов общественного питания, имеющих залы обслуживания посетителе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95" w:leader="none"/>
              </w:tabs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898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1. Оказание услуг  общественного питания через объект организации общественного питания, не имеющий зала обслуживания посетителе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</w:tr>
      <w:tr>
        <w:trPr>
          <w:trHeight w:val="861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2. 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414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5"/>
              <w:jc w:val="both"/>
              <w:rPr/>
            </w:pPr>
            <w:r>
              <w:rPr>
                <w:sz w:val="24"/>
              </w:rPr>
              <w:t>13.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>
          <w:trHeight w:val="574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5"/>
              <w:jc w:val="both"/>
              <w:rPr/>
            </w:pPr>
            <w:r>
              <w:rPr>
                <w:sz w:val="24"/>
              </w:rPr>
              <w:t>14. Распространение наружной рекламы с использованием электронных табл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568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5"/>
              <w:jc w:val="both"/>
              <w:rPr/>
            </w:pPr>
            <w:r>
              <w:rPr>
                <w:sz w:val="24"/>
              </w:rPr>
              <w:t>15. Размещени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рекламы с использованием внешних и внутренних поверхностей транспортных средст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1119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jc w:val="both"/>
              <w:rPr/>
            </w:pPr>
            <w:r>
              <w:rPr>
                <w:sz w:val="24"/>
              </w:rPr>
              <w:t>16. Оказания услуг по временному размещению и проживанию</w:t>
            </w:r>
            <w:r>
              <w:rPr/>
              <w:t xml:space="preserve"> </w:t>
            </w:r>
            <w:r>
              <w:rPr>
                <w:sz w:val="24"/>
              </w:rPr>
              <w:t>организациями и предпринимателями, использующими в каждом объекте предоставления данных услуг общую площадь для временного размещения и проживания не более 500 кв. метр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3571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7. Оказание услуг по передаче во временное владение и (или) в пользование торговых мест, расположенных в объектах 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организации общественного питания, не имеющих залов обслуживания посетителей: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7.1. В которых площадь одного торгового места, объекта нестационарной торговой сети или объекта организации общественного питания не превышает 5 кв.м.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>
                <w:sz w:val="24"/>
              </w:rPr>
            </w:pPr>
            <w:r>
              <w:rPr>
                <w:sz w:val="24"/>
              </w:rPr>
              <w:t>17.2. В которых площадь одного торгового места, объекта нестационарной торговой сети или объекта организации общественного питания превышает 5 кв.м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>
          <w:trHeight w:val="2535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8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: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8.1. В которых площадь земельного участка не превышает             10 кв. м.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8.2. В которых площадь земельного участка превышает                  10 кв. м.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Заместитель глав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 xml:space="preserve">                                                                                  </w:t>
        <w:tab/>
        <w:t xml:space="preserve">      А.Н. Шереде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51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7:00Z</dcterms:created>
  <dc:creator>Комьютер</dc:creator>
  <dc:description/>
  <cp:keywords/>
  <dc:language>en-US</dc:language>
  <cp:lastModifiedBy>Matuha</cp:lastModifiedBy>
  <cp:lastPrinted>2019-11-27T14:11:00Z</cp:lastPrinted>
  <dcterms:modified xsi:type="dcterms:W3CDTF">2019-11-27T11:11:00Z</dcterms:modified>
  <cp:revision>5</cp:revision>
  <dc:subject/>
  <dc:title>Приложение</dc:title>
</cp:coreProperties>
</file>