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spacing w:lineRule="atLeast" w:line="240"/>
        <w:ind w:left="2832" w:firstLine="708"/>
        <w:rPr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675656139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19 года                                                                               № 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м налоге на вмененный дох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тдельных видов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В соответствии с главой 26.3 Налогового Кодекса Российской Федерации в целях определения порядка введения единого налога на вмененный доход для отдельных видов деятельности, Совет муниципального образования Ленинградский район р е ш и л: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. Ввести на территории муниципального образования Ленинградский район систему налогообложения в виде единого налога на вмененный доход в отношении следующих видов предпринимательской деятельности: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 xml:space="preserve">1) оказание бытовых услуг в соответствии с кодами   видов  деятельности, определяемыми  в соответствии с Общероссийским классификатором  видов экономической  деятельности и  коды  услуг  в соответствии с Общероссийским   классификатором  продукции по видам  экономической деятельности,  относящихся к бытовым  услугам, определяемым Правительством Российской  Федерации; 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ветеринарных услуг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мототранспортных средств;</w:t>
      </w:r>
      <w:r>
        <w:rPr/>
        <w:t xml:space="preserve"> </w:t>
      </w:r>
    </w:p>
    <w:p>
      <w:pPr>
        <w:pStyle w:val="Normal"/>
        <w:tabs>
          <w:tab w:val="clear" w:pos="708"/>
          <w:tab w:val="left" w:pos="872" w:leader="underscor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tabs>
          <w:tab w:val="clear" w:pos="708"/>
          <w:tab w:val="left" w:pos="872" w:leader="none"/>
        </w:tabs>
        <w:ind w:left="57" w:firstLine="798"/>
        <w:jc w:val="both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ConsPlusNonformat"/>
        <w:ind w:firstLine="9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ничной торговли, осуществляемой через объекты стационарной торговой сети, не имеющей торговых залов, а также объекты нестационарной торговой сети; 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11) размещения рекламы с использованием внешних и внутренних поверхностей транспортных средств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При исчислении суммы единого налога на вмененный доход учитывать, что реализация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,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Общероссийского классификатора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 не относится к розничной торговле.</w:t>
      </w:r>
    </w:p>
    <w:p>
      <w:pPr>
        <w:pStyle w:val="Heading"/>
        <w:ind w:firstLine="872"/>
        <w:jc w:val="both"/>
        <w:rPr/>
      </w:pPr>
      <w:r>
        <w:rPr/>
        <w:t>3. Установить ставку единого налога на вмененный доход в размере 15%.</w:t>
      </w:r>
    </w:p>
    <w:p>
      <w:pPr>
        <w:pStyle w:val="Heading"/>
        <w:ind w:firstLine="872"/>
        <w:jc w:val="both"/>
        <w:rPr>
          <w:szCs w:val="28"/>
        </w:rPr>
      </w:pPr>
      <w:r>
        <w:rPr>
          <w:szCs w:val="28"/>
        </w:rPr>
        <w:t>4. Установить значения корректирующего коэффициента К2 для расчета единого налога на вмененный доход по видам деятельности согласно приложению (прилагается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овета муниципального образования Ленинградский район от  27 ноября 2018 года № 81«О едином налоге на вмененный доход для отдельных видов деятельности» считать утратившим силу.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6. Контроль за выполнением настоящего решения возложить на комиссию по вопросам экономики, бюджета, налогам и имущественных отношений (Владимиров).</w:t>
      </w:r>
    </w:p>
    <w:p>
      <w:pPr>
        <w:pStyle w:val="Heading"/>
        <w:ind w:firstLine="872"/>
        <w:jc w:val="both"/>
        <w:rPr/>
      </w:pPr>
      <w:r>
        <w:rPr/>
        <w:t>7.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Ф.Н. Гор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0:00Z</dcterms:created>
  <dc:creator>Комьютер</dc:creator>
  <dc:description/>
  <cp:keywords/>
  <dc:language>en-US</dc:language>
  <cp:lastModifiedBy>Matuha</cp:lastModifiedBy>
  <cp:lastPrinted>2019-11-27T14:09:00Z</cp:lastPrinted>
  <dcterms:modified xsi:type="dcterms:W3CDTF">2019-11-27T11:10:00Z</dcterms:modified>
  <cp:revision>32</cp:revision>
  <dc:subject/>
  <dc:title>ПРОЕКТ</dc:title>
</cp:coreProperties>
</file>